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哈密市中房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市中房测绘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市建国南路以南</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祖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祖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丽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卢郑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寇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E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E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62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一光</w:t>
            </w: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5:53:00Z</dcterms:modified>
  <cp:revision>4</cp:revision>
  <dc:subject/>
  <dc:title>附件1</dc:title>
</cp:coreProperties>
</file>