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龙腾测绘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龙腾测绘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昌吉州吉木萨尔县工商局</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黄惠</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1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谷新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春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路伟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维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睿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90-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TS-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45:00Z</dcterms:modified>
  <cp:revision>4</cp:revision>
  <dc:subject/>
  <dc:title>附件1</dc:title>
</cp:coreProperties>
</file>